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ins w:id="0" w:author="Diane Snnowball" w:date="2009-06-14T15:48:00Z">
        <w:r>
          <w:rPr>
            <w:b/>
          </w:rPr>
          <w:t xml:space="preserve">A POSSIBLE SCENARIO FOR </w:t>
        </w:r>
      </w:ins>
      <w:r>
        <w:rPr>
          <w:b/>
        </w:rPr>
        <w:t xml:space="preserve">TEACHING A COMPREHENSION STRATEGY DURING </w:t>
      </w:r>
      <w:ins w:id="1" w:author="Diane Snnowball" w:date="2009-06-14T15:48:00Z">
        <w:r>
          <w:rPr>
            <w:b/>
          </w:rPr>
          <w:t>THE READING PART OF THE LITERACY BLOCK</w:t>
        </w:r>
      </w:ins>
      <w:r>
        <w:rPr>
          <w:b/>
        </w:rPr>
        <w:t xml:space="preserve"> OVER A NUMBER OF DAYS</w:t>
      </w:r>
    </w:p>
    <w:p>
      <w:pPr>
        <w:pStyle w:val="PlainText"/>
        <w:rPr>
          <w:b/>
          <w:b/>
        </w:rPr>
      </w:pPr>
      <w:r>
        <w:rPr>
          <w:b/>
        </w:rPr>
      </w:r>
    </w:p>
    <w:p>
      <w:pPr>
        <w:pStyle w:val="PlainText"/>
        <w:rPr>
          <w:b/>
          <w:b/>
          <w:ins w:id="2" w:author="Diane Snnowball" w:date="2009-06-14T15:48:00Z"/>
        </w:rPr>
      </w:pPr>
      <w:r>
        <w:rPr>
          <w:b/>
        </w:rPr>
        <w:t>Diane Snowball</w:t>
      </w:r>
    </w:p>
    <w:p>
      <w:pPr>
        <w:pStyle w:val="PlainText"/>
        <w:rPr>
          <w:b/>
          <w:b/>
          <w:ins w:id="4" w:author="Diane Snnowball" w:date="2009-06-14T15:10:00Z"/>
        </w:rPr>
      </w:pPr>
      <w:ins w:id="3" w:author="Diane Snnowball" w:date="2009-06-14T15:10:00Z">
        <w:r>
          <w:rPr>
            <w:b/>
          </w:rPr>
        </w:r>
      </w:ins>
    </w:p>
    <w:p>
      <w:pPr>
        <w:pStyle w:val="PlainText"/>
        <w:rPr/>
      </w:pPr>
      <w:ins w:id="5" w:author="Diane Snnowball" w:date="2009-06-14T15:10:00Z">
        <w:r>
          <w:rPr>
            <w:color w:val="0000FF"/>
          </w:rPr>
          <w:t>D</w:t>
        </w:r>
      </w:ins>
      <w:ins w:id="6" w:author="Diane Snnowball" w:date="2009-06-14T15:07:00Z">
        <w:r>
          <w:rPr>
            <w:color w:val="0000FF"/>
          </w:rPr>
          <w:t>ay 1</w:t>
        </w:r>
      </w:ins>
      <w:ins w:id="7" w:author="Diane Snnowball" w:date="2009-06-14T15:11:00Z">
        <w:r>
          <w:rPr/>
          <w:t>:</w:t>
        </w:r>
      </w:ins>
      <w:ins w:id="8" w:author="Diane Snnowball" w:date="2009-06-14T15:07:00Z">
        <w:r>
          <w:rPr/>
          <w:t xml:space="preserve"> </w:t>
        </w:r>
      </w:ins>
      <w:ins w:id="9" w:author="Diane Snnowball" w:date="2009-06-14T15:28:00Z">
        <w:r>
          <w:rPr/>
          <w:t xml:space="preserve">A. </w:t>
        </w:r>
      </w:ins>
      <w:ins w:id="10" w:author="Diane Snnowball" w:date="2009-06-14T15:07:00Z">
        <w:r>
          <w:rPr/>
          <w:t xml:space="preserve">Introduce a comprehension strategy (for the first time that year) in </w:t>
        </w:r>
      </w:ins>
      <w:ins w:id="11" w:author="Diane Snnowball" w:date="2009-06-14T15:07:00Z">
        <w:r>
          <w:rPr>
            <w:b/>
            <w:color w:val="FF0000"/>
          </w:rPr>
          <w:t>Read Aloud</w:t>
        </w:r>
      </w:ins>
      <w:ins w:id="12" w:author="Diane Snnowball" w:date="2009-06-14T15:07:00Z">
        <w:r>
          <w:rPr/>
          <w:t xml:space="preserve">, when </w:t>
        </w:r>
      </w:ins>
      <w:r>
        <w:rPr/>
        <w:t>you</w:t>
      </w:r>
      <w:ins w:id="13" w:author="Diane Snnowball" w:date="2009-06-14T15:07:00Z">
        <w:r>
          <w:rPr/>
          <w:t xml:space="preserve"> can </w:t>
        </w:r>
      </w:ins>
      <w:ins w:id="14" w:author="Diane Snnowball" w:date="2009-06-14T15:09:00Z">
        <w:r>
          <w:rPr/>
          <w:t xml:space="preserve">explicitly </w:t>
        </w:r>
      </w:ins>
      <w:ins w:id="15" w:author="Diane Snnowball" w:date="2009-06-14T15:07:00Z">
        <w:r>
          <w:rPr/>
          <w:t xml:space="preserve">demonstrate </w:t>
        </w:r>
      </w:ins>
      <w:ins w:id="16" w:author="Diane Snnowball" w:date="2009-06-14T15:09:00Z">
        <w:r>
          <w:rPr/>
          <w:t>the strategy with a particular text type (eg visualising using a piece of realistic fiction with a description of a person, place or action that would be familiar to the students)</w:t>
        </w:r>
      </w:ins>
      <w:ins w:id="17" w:author="Diane Snnowball" w:date="2009-06-14T15:11:00Z">
        <w:r>
          <w:rPr/>
          <w:t>.</w:t>
        </w:r>
      </w:ins>
      <w:ins w:id="18" w:author="Diane Snnowball" w:date="2009-06-14T15:29:00Z">
        <w:r>
          <w:rPr/>
          <w:t xml:space="preserve"> </w:t>
        </w:r>
      </w:ins>
    </w:p>
    <w:p>
      <w:pPr>
        <w:pStyle w:val="PlainText"/>
        <w:rPr/>
      </w:pPr>
      <w:r>
        <w:rPr/>
      </w:r>
    </w:p>
    <w:p>
      <w:pPr>
        <w:pStyle w:val="PlainText"/>
        <w:rPr/>
      </w:pPr>
      <w:r>
        <w:rPr/>
        <w:t xml:space="preserve">B. During </w:t>
      </w:r>
      <w:r>
        <w:rPr>
          <w:b/>
          <w:color w:val="FF0000"/>
        </w:rPr>
        <w:t>Shared Reading</w:t>
      </w:r>
      <w:r>
        <w:rPr/>
        <w:t xml:space="preserve"> focus on the same comprehension strategy, using a known piece unless the strategy is predicting. </w:t>
      </w:r>
      <w:ins w:id="19" w:author="Diane Snnowball" w:date="2009-06-14T15:29:00Z">
        <w:r>
          <w:rPr/>
          <w:t>(Note: with the visualising strategy it may not be suitable to have a Shared Reading experience because the illustration may show all that could be visualised, or perh</w:t>
        </w:r>
      </w:ins>
      <w:ins w:id="20" w:author="Diane Snnowball" w:date="2009-06-14T15:31:00Z">
        <w:r>
          <w:rPr/>
          <w:t>a</w:t>
        </w:r>
      </w:ins>
      <w:ins w:id="21" w:author="Diane Snnowball" w:date="2009-06-14T15:29:00Z">
        <w:r>
          <w:rPr/>
          <w:t>ps the students could collaboratively visualise the text and then compare their thoughts with the book illustration</w:t>
        </w:r>
      </w:ins>
      <w:ins w:id="22" w:author="Diane Snnowball" w:date="2009-06-14T15:31:00Z">
        <w:r>
          <w:rPr/>
          <w:t>.</w:t>
        </w:r>
      </w:ins>
      <w:ins w:id="23" w:author="Diane Snnowball" w:date="2009-06-14T15:59:00Z">
        <w:r>
          <w:rPr/>
          <w:t xml:space="preserve"> For other strategies Shared Reading may be a better way to demonstrate the strategy.</w:t>
        </w:r>
      </w:ins>
      <w:ins w:id="24" w:author="Diane Snnowball" w:date="2009-06-14T15:29:00Z">
        <w:r>
          <w:rPr/>
          <w:t>)</w:t>
        </w:r>
      </w:ins>
    </w:p>
    <w:p>
      <w:pPr>
        <w:pStyle w:val="PlainText"/>
        <w:rPr>
          <w:rFonts w:eastAsia="Courier New"/>
          <w:ins w:id="26" w:author="Diane Snnowball" w:date="2009-06-14T15:17:00Z"/>
        </w:rPr>
      </w:pPr>
      <w:ins w:id="25" w:author="Diane Snnowball" w:date="2009-06-14T15:11:00Z">
        <w:r>
          <w:rPr>
            <w:rFonts w:eastAsia="Courier New"/>
          </w:rPr>
          <w:t xml:space="preserve"> </w:t>
        </w:r>
      </w:ins>
    </w:p>
    <w:p>
      <w:pPr>
        <w:pStyle w:val="PlainText"/>
        <w:rPr/>
      </w:pPr>
      <w:r>
        <w:rPr/>
        <w:t>C</w:t>
      </w:r>
      <w:ins w:id="27" w:author="Diane Snnowball" w:date="2009-06-14T15:28:00Z">
        <w:r>
          <w:rPr/>
          <w:t xml:space="preserve">. </w:t>
        </w:r>
      </w:ins>
      <w:ins w:id="28" w:author="Diane Snnowball" w:date="2009-06-14T15:11:00Z">
        <w:r>
          <w:rPr/>
          <w:t xml:space="preserve">Follow up with </w:t>
        </w:r>
      </w:ins>
      <w:ins w:id="29" w:author="Diane Snnowball" w:date="2009-06-14T15:11:00Z">
        <w:r>
          <w:rPr>
            <w:b/>
            <w:color w:val="FF0000"/>
          </w:rPr>
          <w:t>Independent Reading</w:t>
        </w:r>
      </w:ins>
      <w:ins w:id="30" w:author="Diane Snnowball" w:date="2009-06-14T15:11:00Z">
        <w:r>
          <w:rPr/>
          <w:t xml:space="preserve"> time, asking students to try to visualise when reading</w:t>
        </w:r>
      </w:ins>
      <w:r>
        <w:rPr/>
        <w:t xml:space="preserve">. Ask students to </w:t>
      </w:r>
      <w:ins w:id="31" w:author="Diane Snnowball" w:date="2009-06-14T15:12:00Z">
        <w:r>
          <w:rPr/>
          <w:t>think about how it is helping them to understand what they are reading</w:t>
        </w:r>
      </w:ins>
      <w:r>
        <w:rPr/>
        <w:t>. C</w:t>
      </w:r>
      <w:ins w:id="32" w:author="Diane Snnowball" w:date="2009-06-14T15:11:00Z">
        <w:r>
          <w:rPr/>
          <w:t>onfer with some students</w:t>
        </w:r>
      </w:ins>
      <w:ins w:id="33" w:author="Diane Snnowball" w:date="2009-06-14T15:13:00Z">
        <w:r>
          <w:rPr/>
          <w:t xml:space="preserve"> to begin to find out if students are able to visualise, depending on what they are reading, but may </w:t>
        </w:r>
      </w:ins>
      <w:r>
        <w:rPr/>
        <w:t xml:space="preserve">you may </w:t>
      </w:r>
      <w:ins w:id="34" w:author="Diane Snnowball" w:date="2009-06-14T15:13:00Z">
        <w:r>
          <w:rPr/>
          <w:t xml:space="preserve">also be finding out about other </w:t>
        </w:r>
      </w:ins>
      <w:ins w:id="35" w:author="Diane Snnowball" w:date="2009-06-14T15:15:00Z">
        <w:r>
          <w:rPr/>
          <w:t xml:space="preserve">reading issues, depending on what previous </w:t>
        </w:r>
      </w:ins>
      <w:r>
        <w:rPr/>
        <w:t>reading teaching has taken place.</w:t>
      </w:r>
      <w:ins w:id="36" w:author="Diane Snnowball" w:date="2009-06-14T15:16:00Z">
        <w:r>
          <w:rPr/>
          <w:t xml:space="preserve"> </w:t>
        </w:r>
      </w:ins>
      <w:r>
        <w:rPr/>
        <w:t>R</w:t>
      </w:r>
      <w:ins w:id="37" w:author="Diane Snnowball" w:date="2009-06-14T15:16:00Z">
        <w:r>
          <w:rPr/>
          <w:t>efer to students' reading journals and or logs</w:t>
        </w:r>
      </w:ins>
      <w:r>
        <w:rPr/>
        <w:t xml:space="preserve"> to remind you of each student’s current goal, do</w:t>
      </w:r>
      <w:ins w:id="38" w:author="Diane Snnowball" w:date="2009-06-14T15:17:00Z">
        <w:r>
          <w:rPr/>
          <w:t xml:space="preserve"> some </w:t>
        </w:r>
      </w:ins>
      <w:r>
        <w:rPr/>
        <w:t xml:space="preserve">on-the-spot </w:t>
      </w:r>
      <w:ins w:id="39" w:author="Diane Snnowball" w:date="2009-06-14T15:17:00Z">
        <w:r>
          <w:rPr/>
          <w:t xml:space="preserve">teaching </w:t>
        </w:r>
      </w:ins>
      <w:r>
        <w:rPr/>
        <w:t xml:space="preserve">as required, make notes to help you with future planning </w:t>
      </w:r>
      <w:ins w:id="40" w:author="Diane Snnowball" w:date="2009-06-14T15:17:00Z">
        <w:r>
          <w:rPr/>
          <w:t xml:space="preserve">and </w:t>
        </w:r>
      </w:ins>
      <w:r>
        <w:rPr/>
        <w:t>record any additional goal for the student in their personal journal</w:t>
      </w:r>
      <w:ins w:id="41" w:author="Diane Snnowball" w:date="2009-06-14T15:17:00Z">
        <w:r>
          <w:rPr/>
          <w:t>.</w:t>
        </w:r>
      </w:ins>
    </w:p>
    <w:p>
      <w:pPr>
        <w:pStyle w:val="PlainText"/>
        <w:rPr>
          <w:rFonts w:eastAsia="Courier New"/>
          <w:ins w:id="43" w:author="Diane Snnowball" w:date="2009-06-14T15:18:00Z"/>
        </w:rPr>
      </w:pPr>
      <w:ins w:id="42" w:author="Diane Snnowball" w:date="2009-06-14T15:11:00Z">
        <w:r>
          <w:rPr>
            <w:rFonts w:eastAsia="Courier New"/>
          </w:rPr>
          <w:t xml:space="preserve"> </w:t>
        </w:r>
      </w:ins>
    </w:p>
    <w:p>
      <w:pPr>
        <w:pStyle w:val="PlainText"/>
        <w:rPr/>
      </w:pPr>
      <w:r>
        <w:rPr/>
        <w:t>D</w:t>
      </w:r>
      <w:ins w:id="44" w:author="Diane Snnowball" w:date="2009-06-14T15:28:00Z">
        <w:r>
          <w:rPr/>
          <w:t>.</w:t>
        </w:r>
      </w:ins>
      <w:ins w:id="45" w:author="Diane Snnowball" w:date="2009-06-14T15:28:00Z">
        <w:r>
          <w:rPr>
            <w:color w:val="FF0000"/>
          </w:rPr>
          <w:t xml:space="preserve"> </w:t>
        </w:r>
      </w:ins>
      <w:ins w:id="46" w:author="Diane Snnowball" w:date="2009-06-14T15:18:00Z">
        <w:r>
          <w:rPr>
            <w:b/>
            <w:color w:val="FF0000"/>
          </w:rPr>
          <w:t>Work with a group</w:t>
        </w:r>
      </w:ins>
      <w:ins w:id="47" w:author="Diane Snnowball" w:date="2009-06-14T15:18:00Z">
        <w:r>
          <w:rPr/>
          <w:t xml:space="preserve"> of students </w:t>
        </w:r>
      </w:ins>
      <w:ins w:id="48" w:author="Diane Snnowball" w:date="2009-06-14T15:36:00Z">
        <w:r>
          <w:rPr/>
          <w:t>who need the same type of help at this point in time</w:t>
        </w:r>
      </w:ins>
      <w:r>
        <w:rPr/>
        <w:t>. T</w:t>
      </w:r>
      <w:ins w:id="49" w:author="Diane Snnowball" w:date="2009-06-14T15:18:00Z">
        <w:r>
          <w:rPr/>
          <w:t xml:space="preserve">his may be </w:t>
        </w:r>
      </w:ins>
      <w:ins w:id="50" w:author="Diane Snnowball" w:date="2009-06-14T15:18:00Z">
        <w:r>
          <w:rPr>
            <w:color w:val="FF0000"/>
          </w:rPr>
          <w:t>guided reading or some other type of group work</w:t>
        </w:r>
      </w:ins>
      <w:r>
        <w:rPr>
          <w:color w:val="FF0000"/>
        </w:rPr>
        <w:t>,</w:t>
      </w:r>
      <w:ins w:id="51" w:author="Diane Snnowball" w:date="2009-06-14T15:18:00Z">
        <w:r>
          <w:rPr>
            <w:color w:val="FF0000"/>
          </w:rPr>
          <w:t xml:space="preserve"> </w:t>
        </w:r>
      </w:ins>
      <w:ins w:id="52" w:author="Diane Snnowball" w:date="2009-06-14T15:18:00Z">
        <w:r>
          <w:rPr/>
          <w:t>depending on what is most appropriate (eg</w:t>
        </w:r>
      </w:ins>
      <w:ins w:id="53" w:author="Diane Snnowball" w:date="2009-06-14T15:38:00Z">
        <w:r>
          <w:rPr/>
          <w:t>.</w:t>
        </w:r>
      </w:ins>
      <w:ins w:id="54" w:author="Diane Snnowball" w:date="2009-06-14T15:18:00Z">
        <w:r>
          <w:rPr/>
          <w:t xml:space="preserve"> if previous work had been on prediction the group work may be a DRTA</w:t>
        </w:r>
      </w:ins>
      <w:ins w:id="55" w:author="Diane Snnowball" w:date="2009-06-14T15:37:00Z">
        <w:r>
          <w:rPr/>
          <w:t xml:space="preserve"> with a group of students who need more help to find evidence to confirm or disconfirm their predictions throughout the reading</w:t>
        </w:r>
      </w:ins>
      <w:ins w:id="56" w:author="Diane Snnowball" w:date="2009-06-14T15:19:00Z">
        <w:r>
          <w:rPr/>
          <w:t xml:space="preserve">; if a group of students </w:t>
        </w:r>
      </w:ins>
      <w:ins w:id="57" w:author="Diane Snnowball" w:date="2009-06-14T15:38:00Z">
        <w:r>
          <w:rPr/>
          <w:t xml:space="preserve">have been identified as </w:t>
        </w:r>
      </w:ins>
      <w:ins w:id="58" w:author="Diane Snnowball" w:date="2009-06-14T15:19:00Z">
        <w:r>
          <w:rPr/>
          <w:t>need</w:t>
        </w:r>
      </w:ins>
      <w:ins w:id="59" w:author="Diane Snnowball" w:date="2009-06-14T15:39:00Z">
        <w:r>
          <w:rPr/>
          <w:t>ing</w:t>
        </w:r>
      </w:ins>
      <w:ins w:id="60" w:author="Diane Snnowball" w:date="2009-06-14T15:19:00Z">
        <w:r>
          <w:rPr/>
          <w:t xml:space="preserve"> help with fluency </w:t>
        </w:r>
      </w:ins>
      <w:ins w:id="61" w:author="Diane Snnowball" w:date="2009-06-14T15:39:00Z">
        <w:r>
          <w:rPr/>
          <w:t>then the experience</w:t>
        </w:r>
      </w:ins>
      <w:ins w:id="62" w:author="Diane Snnowball" w:date="2009-06-14T15:19:00Z">
        <w:r>
          <w:rPr/>
          <w:t xml:space="preserve"> may be a small group shared reading)</w:t>
        </w:r>
      </w:ins>
      <w:ins w:id="63" w:author="Diane Snnowball" w:date="2009-06-14T15:21:00Z">
        <w:r>
          <w:rPr/>
          <w:t xml:space="preserve">. Other students may go on with independent reading or may also read material that is more challenging but they are interested in reading it. They may also be involved in other experiences that support them in their reading development, such as </w:t>
        </w:r>
      </w:ins>
      <w:ins w:id="64" w:author="Diane Snnowball" w:date="2009-06-14T15:23:00Z">
        <w:r>
          <w:rPr/>
          <w:t>rereading class shared reading resources, reading along with a CD</w:t>
        </w:r>
      </w:ins>
      <w:r>
        <w:rPr/>
        <w:t xml:space="preserve"> or ipod</w:t>
      </w:r>
      <w:ins w:id="65" w:author="Diane Snnowball" w:date="2009-06-14T15:23:00Z">
        <w:r>
          <w:rPr/>
          <w:t xml:space="preserve">, partner reading, book club or partner discussions, researching a topic of interest, </w:t>
        </w:r>
      </w:ins>
      <w:r>
        <w:rPr/>
        <w:t>etc</w:t>
      </w:r>
      <w:ins w:id="66" w:author="Diane Snnowball" w:date="2009-06-14T15:25:00Z">
        <w:r>
          <w:rPr/>
          <w:t xml:space="preserve">. </w:t>
        </w:r>
      </w:ins>
      <w:r>
        <w:rPr/>
        <w:t xml:space="preserve"> This</w:t>
      </w:r>
      <w:ins w:id="67" w:author="Diane Snnowball" w:date="2009-06-14T15:25:00Z">
        <w:r>
          <w:rPr/>
          <w:t xml:space="preserve"> varies according to students’ development</w:t>
        </w:r>
      </w:ins>
      <w:r>
        <w:rPr/>
        <w:t>,</w:t>
      </w:r>
      <w:ins w:id="68" w:author="Diane Snnowball" w:date="2009-06-14T15:25:00Z">
        <w:r>
          <w:rPr/>
          <w:t xml:space="preserve"> eg</w:t>
        </w:r>
      </w:ins>
      <w:r>
        <w:rPr/>
        <w:t>.</w:t>
      </w:r>
      <w:ins w:id="69" w:author="Diane Snnowball" w:date="2009-06-14T15:25:00Z">
        <w:r>
          <w:rPr/>
          <w:t xml:space="preserve"> beginning readers </w:t>
        </w:r>
      </w:ins>
      <w:r>
        <w:rPr/>
        <w:t xml:space="preserve">or ESL students </w:t>
      </w:r>
      <w:ins w:id="70" w:author="Diane Snnowball" w:date="2009-06-14T15:25:00Z">
        <w:r>
          <w:rPr/>
          <w:t>may be involved in sentence matching or word matching to a sentence or reconstructing a sentence, etc.</w:t>
        </w:r>
      </w:ins>
      <w:ins w:id="71" w:author="Diane Snnowball" w:date="2009-06-14T15:27:00Z">
        <w:r>
          <w:rPr/>
          <w:t xml:space="preserve"> </w:t>
        </w:r>
      </w:ins>
      <w:r>
        <w:rPr/>
        <w:t xml:space="preserve">The most important consideration is that the activity must be something that is actually helping students’ reading to improve. </w:t>
      </w:r>
      <w:ins w:id="72" w:author="Diane Snnowball" w:date="2009-06-14T15:27:00Z">
        <w:r>
          <w:rPr/>
          <w:t xml:space="preserve">If </w:t>
        </w:r>
      </w:ins>
      <w:r>
        <w:rPr/>
        <w:t xml:space="preserve">the </w:t>
      </w:r>
      <w:ins w:id="73" w:author="Diane Snnowball" w:date="2009-06-14T15:27:00Z">
        <w:r>
          <w:rPr/>
          <w:t>students can stay engaged in worthwhile reading of some kind the teacher may work with a second group.</w:t>
        </w:r>
      </w:ins>
    </w:p>
    <w:p>
      <w:pPr>
        <w:pStyle w:val="PlainText"/>
        <w:rPr>
          <w:ins w:id="75" w:author="Diane Snnowball" w:date="2009-06-14T15:31:00Z"/>
        </w:rPr>
      </w:pPr>
      <w:ins w:id="74" w:author="Diane Snnowball" w:date="2009-06-14T15:31:00Z">
        <w:r>
          <w:rPr/>
        </w:r>
      </w:ins>
    </w:p>
    <w:p>
      <w:pPr>
        <w:pStyle w:val="PlainText"/>
        <w:rPr>
          <w:color w:val="FF00FF"/>
          <w:ins w:id="88" w:author="Diane Snnowball" w:date="2009-06-14T15:34:00Z"/>
        </w:rPr>
      </w:pPr>
      <w:r>
        <w:rPr/>
        <w:t>E</w:t>
      </w:r>
      <w:ins w:id="76" w:author="Diane Snnowball" w:date="2009-06-14T15:31:00Z">
        <w:r>
          <w:rPr/>
          <w:t xml:space="preserve">. </w:t>
        </w:r>
      </w:ins>
      <w:ins w:id="77" w:author="Diane Snnowball" w:date="2009-06-14T15:33:00Z">
        <w:r>
          <w:rPr>
            <w:b/>
            <w:color w:val="FF0000"/>
          </w:rPr>
          <w:t>Students share</w:t>
        </w:r>
      </w:ins>
      <w:ins w:id="78" w:author="Diane Snnowball" w:date="2009-06-14T15:33:00Z">
        <w:r>
          <w:rPr/>
          <w:t xml:space="preserve"> anything they have </w:t>
        </w:r>
      </w:ins>
      <w:ins w:id="79" w:author="Diane Snnowball" w:date="2009-06-14T15:33:00Z">
        <w:r>
          <w:rPr>
            <w:color w:val="FF0000"/>
          </w:rPr>
          <w:t>learned</w:t>
        </w:r>
      </w:ins>
      <w:ins w:id="80" w:author="Diane Snnowball" w:date="2009-06-14T15:33:00Z">
        <w:r>
          <w:rPr/>
          <w:t xml:space="preserve"> that has helped their reading or writing and also share </w:t>
        </w:r>
      </w:ins>
      <w:ins w:id="81" w:author="Diane Snnowball" w:date="2009-06-14T15:33:00Z">
        <w:r>
          <w:rPr>
            <w:color w:val="FF0000"/>
          </w:rPr>
          <w:t>recommendations</w:t>
        </w:r>
      </w:ins>
      <w:ins w:id="82" w:author="Diane Snnowball" w:date="2009-06-14T15:33:00Z">
        <w:r>
          <w:rPr/>
          <w:t xml:space="preserve"> about resources worth reading. </w:t>
        </w:r>
      </w:ins>
      <w:ins w:id="83" w:author="Diane Snnowball" w:date="2009-06-14T15:31:00Z">
        <w:r>
          <w:rPr/>
          <w:t xml:space="preserve">If </w:t>
        </w:r>
      </w:ins>
      <w:ins w:id="84" w:author="Diane Snnowball" w:date="2009-06-14T15:31:00Z">
        <w:r>
          <w:rPr>
            <w:color w:val="FF0000"/>
          </w:rPr>
          <w:t>whole class Shared Reading</w:t>
        </w:r>
      </w:ins>
      <w:ins w:id="85" w:author="Diane Snnowball" w:date="2009-06-14T15:31:00Z">
        <w:r>
          <w:rPr/>
          <w:t xml:space="preserve"> has not occurred yet on Day 1 then perhaps some shared reading resources may be reread to </w:t>
        </w:r>
      </w:ins>
      <w:ins w:id="86" w:author="Diane Snnowball" w:date="2009-06-14T15:34:00Z">
        <w:r>
          <w:rPr/>
          <w:t xml:space="preserve">finish the session with a strong </w:t>
        </w:r>
      </w:ins>
      <w:ins w:id="87" w:author="Diane Snnowball" w:date="2009-06-14T15:34:00Z">
        <w:r>
          <w:rPr>
            <w:color w:val="FF00FF"/>
          </w:rPr>
          <w:t>sense of achievement and enjoyment of reading.</w:t>
        </w:r>
      </w:ins>
    </w:p>
    <w:p>
      <w:pPr>
        <w:pStyle w:val="PlainText"/>
        <w:rPr>
          <w:color w:val="FF00FF"/>
          <w:ins w:id="90" w:author="Diane Snnowball" w:date="2009-06-14T15:56:00Z"/>
        </w:rPr>
      </w:pPr>
      <w:ins w:id="89" w:author="Diane Snnowball" w:date="2009-06-14T15:56:00Z">
        <w:r>
          <w:rPr>
            <w:color w:val="FF00FF"/>
          </w:rPr>
        </w:r>
      </w:ins>
    </w:p>
    <w:p>
      <w:pPr>
        <w:pStyle w:val="PlainText"/>
        <w:rPr>
          <w:ins w:id="105" w:author="Diane Snnowball" w:date="2009-06-14T15:55:00Z"/>
        </w:rPr>
      </w:pPr>
      <w:ins w:id="91" w:author="Diane Snnowball" w:date="2009-06-14T15:50:00Z">
        <w:r>
          <w:rPr/>
          <w:t xml:space="preserve">NOTE – </w:t>
        </w:r>
      </w:ins>
      <w:ins w:id="92" w:author="Diane Snnowball" w:date="2009-06-14T15:56:00Z">
        <w:r>
          <w:rPr/>
          <w:t>Because all</w:t>
        </w:r>
      </w:ins>
      <w:ins w:id="93" w:author="Diane Snnowball" w:date="2009-06-14T15:50:00Z">
        <w:r>
          <w:rPr/>
          <w:t xml:space="preserve"> students need to just enjoy the experience of being read to</w:t>
        </w:r>
      </w:ins>
      <w:ins w:id="94" w:author="Diane Snnowball" w:date="2009-06-14T15:56:00Z">
        <w:r>
          <w:rPr/>
          <w:t>,</w:t>
        </w:r>
      </w:ins>
      <w:ins w:id="95" w:author="Diane Snnowball" w:date="2009-06-14T15:50:00Z">
        <w:r>
          <w:rPr/>
          <w:t xml:space="preserve"> there should be another time of the day when the teacher reads aloud. This may be a novel read over a number of days; it may be a picture book; it may be a </w:t>
        </w:r>
      </w:ins>
      <w:ins w:id="96" w:author="Diane Snnowball" w:date="2009-06-14T15:54:00Z">
        <w:r>
          <w:rPr/>
          <w:t>factual</w:t>
        </w:r>
      </w:ins>
      <w:ins w:id="97" w:author="Diane Snnowball" w:date="2009-06-14T15:51:00Z">
        <w:r>
          <w:rPr/>
          <w:t xml:space="preserve"> article or chapter of a book; it may be something from a website. IT SHOULD BE WORTH READING AND CREATE AN INTER</w:t>
        </w:r>
      </w:ins>
      <w:ins w:id="98" w:author="Diane Snnowball" w:date="2009-06-14T15:53:00Z">
        <w:r>
          <w:rPr/>
          <w:t>E</w:t>
        </w:r>
      </w:ins>
      <w:ins w:id="99" w:author="Diane Snnowball" w:date="2009-06-14T15:51:00Z">
        <w:r>
          <w:rPr/>
          <w:t>ST IN READING</w:t>
        </w:r>
      </w:ins>
      <w:ins w:id="100" w:author="Diane Snnowball" w:date="2009-06-14T15:53:00Z">
        <w:r>
          <w:rPr/>
          <w:t>, ALLOWING STUDENTS TO HAVE ACCESS TO THE RICHEST RANGE OF LITERATURE BY THE BEST AUTHORS AND ILLUSTRATORS</w:t>
        </w:r>
      </w:ins>
      <w:ins w:id="101" w:author="Diane Snnowball" w:date="2009-06-14T15:55:00Z">
        <w:r>
          <w:rPr/>
          <w:t xml:space="preserve">, </w:t>
        </w:r>
      </w:ins>
      <w:r>
        <w:rPr/>
        <w:t xml:space="preserve">therefore </w:t>
      </w:r>
      <w:ins w:id="102" w:author="Diane Snnowball" w:date="2009-06-14T15:55:00Z">
        <w:r>
          <w:rPr/>
          <w:t>creating a desire for students to want more.</w:t>
        </w:r>
      </w:ins>
      <w:ins w:id="103" w:author="Diane Snnowball" w:date="2009-06-14T15:57:00Z">
        <w:r>
          <w:rPr/>
          <w:t xml:space="preserve"> This may occur more than once each day (particularly important for beginning readers and ESL students, who also need to hear their favourites read many times) and may occur in different disciplines.</w:t>
        </w:r>
      </w:ins>
      <w:ins w:id="104" w:author="Diane Snnowball" w:date="2009-06-14T16:06:00Z">
        <w:r>
          <w:rPr/>
          <w:t xml:space="preserve"> This will include magazine and newspaper articles. </w:t>
        </w:r>
      </w:ins>
    </w:p>
    <w:p>
      <w:pPr>
        <w:pStyle w:val="PlainText"/>
        <w:rPr>
          <w:ins w:id="107" w:author="Diane Snnowball" w:date="2009-06-14T15:35:00Z"/>
        </w:rPr>
      </w:pPr>
      <w:ins w:id="106" w:author="Diane Snnowball" w:date="2009-06-14T15:35:00Z">
        <w:r>
          <w:rPr/>
        </w:r>
      </w:ins>
    </w:p>
    <w:p>
      <w:pPr>
        <w:pStyle w:val="PlainText"/>
        <w:rPr>
          <w:color w:val="0000FF"/>
          <w:ins w:id="109" w:author="Diane Snnowball" w:date="2009-06-14T15:41:00Z"/>
        </w:rPr>
      </w:pPr>
      <w:ins w:id="108" w:author="Diane Snnowball" w:date="2009-06-14T15:35:00Z">
        <w:r>
          <w:rPr>
            <w:color w:val="0000FF"/>
          </w:rPr>
          <w:t xml:space="preserve">Day 2: </w:t>
        </w:r>
      </w:ins>
    </w:p>
    <w:p>
      <w:pPr>
        <w:pStyle w:val="PlainText"/>
        <w:rPr>
          <w:ins w:id="117" w:author="Diane Snnowball" w:date="2009-06-14T15:43:00Z"/>
        </w:rPr>
      </w:pPr>
      <w:ins w:id="110" w:author="Diane Snnowball" w:date="2009-06-14T15:48:00Z">
        <w:r>
          <w:rPr/>
          <w:t xml:space="preserve">A. </w:t>
        </w:r>
      </w:ins>
      <w:ins w:id="111" w:author="Diane Snnowball" w:date="2009-06-14T15:40:00Z">
        <w:r>
          <w:rPr/>
          <w:t xml:space="preserve">During </w:t>
        </w:r>
      </w:ins>
      <w:ins w:id="112" w:author="Diane Snnowball" w:date="2009-06-14T15:40:00Z">
        <w:r>
          <w:rPr>
            <w:color w:val="FF0000"/>
          </w:rPr>
          <w:t xml:space="preserve">Read Aloud </w:t>
        </w:r>
      </w:ins>
      <w:ins w:id="113" w:author="Diane Snnowball" w:date="2009-06-14T15:40:00Z">
        <w:r>
          <w:rPr/>
          <w:t>of another genre</w:t>
        </w:r>
      </w:ins>
      <w:ins w:id="114" w:author="Diane Snnowball" w:date="2009-06-14T15:43:00Z">
        <w:r>
          <w:rPr/>
          <w:t>,</w:t>
        </w:r>
      </w:ins>
      <w:ins w:id="115" w:author="Diane Snnowball" w:date="2009-06-14T15:40:00Z">
        <w:r>
          <w:rPr/>
          <w:t xml:space="preserve"> demonstrate visualising. </w:t>
        </w:r>
      </w:ins>
      <w:ins w:id="116" w:author="Diane Snnowball" w:date="2009-06-14T15:43:00Z">
        <w:r>
          <w:rPr/>
          <w:t>Ask students to think/pair/share what they are visualising and how it is helping them to understand what is being read.</w:t>
        </w:r>
      </w:ins>
    </w:p>
    <w:p>
      <w:pPr>
        <w:pStyle w:val="PlainText"/>
        <w:rPr>
          <w:ins w:id="119" w:author="Diane Snnowball" w:date="2009-06-14T15:43:00Z"/>
        </w:rPr>
      </w:pPr>
      <w:ins w:id="118" w:author="Diane Snnowball" w:date="2009-06-14T15:43:00Z">
        <w:r>
          <w:rPr/>
        </w:r>
      </w:ins>
    </w:p>
    <w:p>
      <w:pPr>
        <w:pStyle w:val="PlainText"/>
        <w:rPr>
          <w:ins w:id="122" w:author="Diane Snnowball" w:date="2009-06-14T15:44:00Z"/>
        </w:rPr>
      </w:pPr>
      <w:ins w:id="120" w:author="Diane Snnowball" w:date="2009-06-14T15:48:00Z">
        <w:r>
          <w:rPr/>
          <w:t xml:space="preserve">B/C/D. </w:t>
        </w:r>
      </w:ins>
      <w:ins w:id="121" w:author="Diane Snnowball" w:date="2009-06-14T15:44:00Z">
        <w:r>
          <w:rPr/>
          <w:t>Continue as the day before.</w:t>
        </w:r>
      </w:ins>
    </w:p>
    <w:p>
      <w:pPr>
        <w:pStyle w:val="PlainText"/>
        <w:rPr>
          <w:ins w:id="124" w:author="Diane Snnowball" w:date="2009-06-14T15:44:00Z"/>
        </w:rPr>
      </w:pPr>
      <w:ins w:id="123" w:author="Diane Snnowball" w:date="2009-06-14T15:44:00Z">
        <w:r>
          <w:rPr/>
        </w:r>
      </w:ins>
    </w:p>
    <w:p>
      <w:pPr>
        <w:pStyle w:val="PlainText"/>
        <w:rPr>
          <w:color w:val="0000FF"/>
          <w:ins w:id="126" w:author="Diane Snnowball" w:date="2009-06-14T15:44:00Z"/>
        </w:rPr>
      </w:pPr>
      <w:ins w:id="125" w:author="Diane Snnowball" w:date="2009-06-14T15:44:00Z">
        <w:r>
          <w:rPr>
            <w:color w:val="0000FF"/>
          </w:rPr>
          <w:t>Day 3:</w:t>
        </w:r>
      </w:ins>
    </w:p>
    <w:p>
      <w:pPr>
        <w:pStyle w:val="PlainText"/>
        <w:rPr>
          <w:ins w:id="129" w:author="Diane Snnowball" w:date="2009-06-14T15:47:00Z"/>
        </w:rPr>
      </w:pPr>
      <w:ins w:id="127" w:author="Diane Snnowball" w:date="2009-06-14T15:48:00Z">
        <w:r>
          <w:rPr/>
          <w:t xml:space="preserve">A. </w:t>
        </w:r>
      </w:ins>
      <w:ins w:id="128" w:author="Diane Snnowball" w:date="2009-06-14T15:44:00Z">
        <w:r>
          <w:rPr/>
          <w:t xml:space="preserve">Continue as on day 2. </w:t>
        </w:r>
      </w:ins>
    </w:p>
    <w:p>
      <w:pPr>
        <w:pStyle w:val="PlainText"/>
        <w:rPr>
          <w:ins w:id="133" w:author="Diane Snnowball" w:date="2009-06-14T16:03:00Z"/>
        </w:rPr>
      </w:pPr>
      <w:ins w:id="130" w:author="Diane Snnowball" w:date="2009-06-14T16:02:00Z">
        <w:r>
          <w:rPr/>
          <w:t xml:space="preserve">Group work: </w:t>
        </w:r>
      </w:ins>
      <w:ins w:id="131" w:author="Diane Snnowball" w:date="2009-06-14T15:44:00Z">
        <w:r>
          <w:rPr/>
          <w:t xml:space="preserve">If some students have been identified as needing some small group work time to scaffold their visualising they could be pulled together for a guided reading experience. This will require a suitable resource to be found that the students could read independently and has a section that easily enables students to be able to visualise. </w:t>
        </w:r>
      </w:ins>
      <w:ins w:id="132" w:author="Diane Snnowball" w:date="2009-06-14T16:00:00Z">
        <w:r>
          <w:rPr/>
          <w:t>Students need to think about how they are going to apply this strategy to their own personal reading. It is preferable to even have a collection of other “just right” reading material for them that allows them to practise visualising more; students can help collect this material, looking through collections for such resources to support each other as they work on this strategy.</w:t>
        </w:r>
      </w:ins>
    </w:p>
    <w:p>
      <w:pPr>
        <w:pStyle w:val="PlainText"/>
        <w:rPr>
          <w:ins w:id="135" w:author="Diane Snnowball" w:date="2009-06-14T16:03:00Z"/>
        </w:rPr>
      </w:pPr>
      <w:ins w:id="134" w:author="Diane Snnowball" w:date="2009-06-14T16:03:00Z">
        <w:r>
          <w:rPr/>
        </w:r>
      </w:ins>
    </w:p>
    <w:p>
      <w:pPr>
        <w:pStyle w:val="PlainText"/>
        <w:rPr>
          <w:ins w:id="142" w:author="Diane Snnowball" w:date="2009-06-14T16:10:00Z"/>
        </w:rPr>
      </w:pPr>
      <w:ins w:id="136" w:author="Diane Snnowball" w:date="2009-06-14T16:03:00Z">
        <w:r>
          <w:rPr/>
          <w:t>This routine continues until students are naturally using visualising with a range of text styles and understanding how it is helping them to understand what they are reading. There will be particular activities that support this learning, such “sketch-to-stretch</w:t>
        </w:r>
      </w:ins>
      <w:ins w:id="137" w:author="Diane Snnowball" w:date="2009-06-14T16:06:00Z">
        <w:r>
          <w:rPr/>
          <w:t>”</w:t>
        </w:r>
      </w:ins>
      <w:ins w:id="138" w:author="Diane Snnowball" w:date="2009-06-14T16:04:00Z">
        <w:r>
          <w:rPr/>
          <w:t>, dramatising a scene, acting out a character, creating props for a dramatisation of a scene</w:t>
        </w:r>
      </w:ins>
      <w:ins w:id="139" w:author="Diane Snnowball" w:date="2009-06-14T16:09:00Z">
        <w:r>
          <w:rPr/>
          <w:t xml:space="preserve"> and </w:t>
        </w:r>
      </w:ins>
      <w:r>
        <w:rPr/>
        <w:t xml:space="preserve">describing what is visualised in </w:t>
      </w:r>
      <w:ins w:id="140" w:author="Diane Snnowball" w:date="2009-06-14T16:07:00Z">
        <w:r>
          <w:rPr/>
          <w:t xml:space="preserve">stories and factual material. </w:t>
        </w:r>
      </w:ins>
      <w:ins w:id="141" w:author="Diane Snnowball" w:date="2009-06-14T16:10:00Z">
        <w:r>
          <w:rPr/>
          <w:t xml:space="preserve">These are worthwhile experiences for students to engage in when the teacher works with a group. </w:t>
        </w:r>
      </w:ins>
    </w:p>
    <w:p>
      <w:pPr>
        <w:pStyle w:val="PlainText"/>
        <w:rPr>
          <w:ins w:id="144" w:author="Diane Snnowball" w:date="2009-06-14T16:10:00Z"/>
        </w:rPr>
      </w:pPr>
      <w:ins w:id="143" w:author="Diane Snnowball" w:date="2009-06-14T16:10:00Z">
        <w:r>
          <w:rPr/>
        </w:r>
      </w:ins>
    </w:p>
    <w:p>
      <w:pPr>
        <w:pStyle w:val="PlainText"/>
        <w:rPr/>
      </w:pPr>
      <w:ins w:id="145" w:author="Diane Snnowball" w:date="2009-06-14T16:10:00Z">
        <w:r>
          <w:rPr/>
          <w:t>Note</w:t>
        </w:r>
      </w:ins>
      <w:r>
        <w:rPr/>
        <w:t>:</w:t>
      </w:r>
    </w:p>
    <w:p>
      <w:pPr>
        <w:pStyle w:val="PlainText"/>
        <w:rPr/>
      </w:pPr>
      <w:r>
        <w:rPr/>
      </w:r>
    </w:p>
    <w:p>
      <w:pPr>
        <w:pStyle w:val="PlainText"/>
        <w:rPr>
          <w:ins w:id="152" w:author="Diane Snnowball" w:date="2009-06-14T15:27:00Z"/>
        </w:rPr>
      </w:pPr>
      <w:r>
        <w:rPr/>
        <w:t>1.</w:t>
      </w:r>
      <w:ins w:id="146" w:author="Diane Snnowball" w:date="2009-06-14T16:10:00Z">
        <w:r>
          <w:rPr/>
          <w:t xml:space="preserve"> </w:t>
        </w:r>
      </w:ins>
      <w:ins w:id="147" w:author="Diane Snnowball" w:date="2009-06-14T16:08:00Z">
        <w:r>
          <w:rPr/>
          <w:t>Part of learning about visualisation also includes learning how creating visual representations of what is read assists with comprehension</w:t>
        </w:r>
      </w:ins>
      <w:ins w:id="148" w:author="Diane Snnowball" w:date="2009-06-14T16:10:00Z">
        <w:r>
          <w:rPr/>
          <w:t>. So learning how to create such representations as graphic organisers, semantic webs and story maps and thinking about how these help students to understand what they are reading</w:t>
        </w:r>
      </w:ins>
      <w:ins w:id="149" w:author="Diane Snnowball" w:date="2009-06-14T16:12:00Z">
        <w:r>
          <w:rPr/>
          <w:t xml:space="preserve"> will also be worthwhile. The most important consideration of this work is that students know the purpose and can link it to how it helps them become more thoughtful readers, rather than the experiences just being a separate activity with no link to reading or writing. It would also make sense to focus on some types of fictional and factual descriptive writing</w:t>
        </w:r>
      </w:ins>
      <w:ins w:id="150" w:author="Diane Snnowball" w:date="2009-06-14T16:14:00Z">
        <w:r>
          <w:rPr/>
          <w:t xml:space="preserve"> while learning about visualisation, where the focus can be on the craft of writing for an audience to help them visualise and feel like they could “be there”. </w:t>
        </w:r>
      </w:ins>
      <w:ins w:id="151" w:author="Diane Snnowball" w:date="2009-06-14T16:08:00Z">
        <w:r>
          <w:rPr/>
          <w:t xml:space="preserve"> </w:t>
        </w:r>
      </w:ins>
    </w:p>
    <w:p>
      <w:pPr>
        <w:pStyle w:val="PlainText"/>
        <w:rPr>
          <w:ins w:id="154" w:author="Diane Snnowball" w:date="2009-06-14T15:27:00Z"/>
        </w:rPr>
      </w:pPr>
      <w:ins w:id="153" w:author="Diane Snnowball" w:date="2009-06-14T15:27:00Z">
        <w:r>
          <w:rPr/>
        </w:r>
      </w:ins>
    </w:p>
    <w:p>
      <w:pPr>
        <w:pStyle w:val="PlainText"/>
        <w:rPr>
          <w:ins w:id="159" w:author="Unknown" w:date="2009-06-14T15:06:00Z"/>
        </w:rPr>
      </w:pPr>
      <w:r>
        <w:rPr/>
        <w:t>2. There may be an expectation of</w:t>
      </w:r>
      <w:ins w:id="155" w:author="Unknown" w:date="2009-06-14T15:06:00Z">
        <w:r>
          <w:rPr/>
          <w:t xml:space="preserve"> 'working towards' two Guided Reading sesions per day but at first </w:t>
        </w:r>
      </w:ins>
      <w:r>
        <w:rPr/>
        <w:t xml:space="preserve">it is wise to </w:t>
      </w:r>
      <w:ins w:id="156" w:author="Unknown" w:date="2009-06-14T15:06:00Z">
        <w:r>
          <w:rPr/>
          <w:t>manage/implement one GR session really well before you introduce a second</w:t>
        </w:r>
      </w:ins>
      <w:r>
        <w:rPr/>
        <w:t>. This also requires the</w:t>
      </w:r>
      <w:ins w:id="157" w:author="Unknown" w:date="2009-06-14T15:06:00Z">
        <w:r>
          <w:rPr/>
          <w:t xml:space="preserve"> train</w:t>
        </w:r>
      </w:ins>
      <w:r>
        <w:rPr/>
        <w:t>ing of</w:t>
      </w:r>
      <w:ins w:id="158" w:author="Unknown" w:date="2009-06-14T15:06:00Z">
        <w:r>
          <w:rPr/>
          <w:t xml:space="preserve"> students to work independently for a longer period of time.</w:t>
        </w:r>
      </w:ins>
    </w:p>
    <w:p>
      <w:pPr>
        <w:pStyle w:val="PlainText"/>
        <w:rPr>
          <w:ins w:id="161" w:author="Unknown" w:date="2009-06-14T15:06:00Z"/>
        </w:rPr>
      </w:pPr>
      <w:ins w:id="160" w:author="Unknown" w:date="2009-06-14T15:06:00Z">
        <w:r>
          <w:rPr/>
        </w:r>
      </w:ins>
    </w:p>
    <w:p>
      <w:pPr>
        <w:pStyle w:val="PlainText"/>
        <w:rPr>
          <w:ins w:id="166" w:author="Unknown" w:date="2009-06-14T15:06:00Z"/>
        </w:rPr>
      </w:pPr>
      <w:r>
        <w:rPr/>
        <w:t>3. L</w:t>
      </w:r>
      <w:ins w:id="162" w:author="Unknown" w:date="2009-06-14T15:06:00Z">
        <w:r>
          <w:rPr/>
          <w:t>ess experienced readers need to be involved in GR sessions more frequently than other students</w:t>
        </w:r>
      </w:ins>
      <w:r>
        <w:rPr/>
        <w:t>. T</w:t>
      </w:r>
      <w:ins w:id="163" w:author="Unknown" w:date="2009-06-14T15:06:00Z">
        <w:r>
          <w:rPr/>
          <w:t xml:space="preserve">he focus of these sessions may not be </w:t>
        </w:r>
      </w:ins>
      <w:r>
        <w:rPr/>
        <w:t xml:space="preserve">the </w:t>
      </w:r>
      <w:ins w:id="164" w:author="Unknown" w:date="2009-06-14T15:06:00Z">
        <w:r>
          <w:rPr/>
          <w:t>current teaching focus</w:t>
        </w:r>
      </w:ins>
      <w:r>
        <w:rPr/>
        <w:t xml:space="preserve"> because such students may need other strategies to improve their reading, but </w:t>
      </w:r>
      <w:ins w:id="165" w:author="Unknown" w:date="2009-06-14T15:06:00Z">
        <w:r>
          <w:rPr/>
          <w:t>it MUST be a previously taught strategy</w:t>
        </w:r>
      </w:ins>
      <w:r>
        <w:rPr/>
        <w:t xml:space="preserve"> for the class or a group.</w:t>
      </w:r>
    </w:p>
    <w:p>
      <w:pPr>
        <w:pStyle w:val="PlainText"/>
        <w:rPr>
          <w:ins w:id="168" w:author="Unknown" w:date="2009-06-14T15:06:00Z"/>
        </w:rPr>
      </w:pPr>
      <w:ins w:id="167" w:author="Unknown" w:date="2009-06-14T15:06:00Z">
        <w:r>
          <w:rPr/>
        </w:r>
      </w:ins>
    </w:p>
    <w:p>
      <w:pPr>
        <w:pStyle w:val="PlainText"/>
        <w:rPr>
          <w:ins w:id="172" w:author="Unknown" w:date="2009-06-14T15:06:00Z"/>
        </w:rPr>
      </w:pPr>
      <w:r>
        <w:rPr/>
        <w:t>4. T</w:t>
      </w:r>
      <w:ins w:id="169" w:author="Unknown" w:date="2009-06-14T15:06:00Z">
        <w:r>
          <w:rPr/>
          <w:t xml:space="preserve">he sequence of the instructional sessions may vary at times </w:t>
        </w:r>
      </w:ins>
      <w:r>
        <w:rPr/>
        <w:t xml:space="preserve">according to what suits the purposes of the sessions, but </w:t>
      </w:r>
      <w:ins w:id="170" w:author="Unknown" w:date="2009-06-14T15:06:00Z">
        <w:r>
          <w:rPr/>
          <w:t xml:space="preserve">the essential aspect </w:t>
        </w:r>
      </w:ins>
      <w:r>
        <w:rPr/>
        <w:t xml:space="preserve">is that </w:t>
      </w:r>
      <w:ins w:id="171" w:author="Unknown" w:date="2009-06-14T15:06:00Z">
        <w:r>
          <w:rPr/>
          <w:t>each instructional session occurs daily.</w:t>
        </w:r>
      </w:ins>
    </w:p>
    <w:p>
      <w:pPr>
        <w:pStyle w:val="PlainText"/>
        <w:rPr/>
      </w:pPr>
      <w:r>
        <w:rPr/>
      </w:r>
    </w:p>
    <w:sectPr>
      <w:type w:val="nextPage"/>
      <w:pgSz w:w="11906" w:h="16838"/>
      <w:pgMar w:left="1392" w:right="13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3:56:00Z</dcterms:created>
  <dc:creator>Unknown</dc:creator>
  <dc:description/>
  <cp:keywords/>
  <dc:language>en-US</dc:language>
  <cp:lastModifiedBy>Diane Snnowball</cp:lastModifiedBy>
  <dcterms:modified xsi:type="dcterms:W3CDTF">2009-10-13T03:56:00Z</dcterms:modified>
  <cp:revision>2</cp:revision>
  <dc:subject/>
  <dc:title>Thanks Faye</dc:title>
</cp:coreProperties>
</file>